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5390483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3587023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1258182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4263116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774013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4949305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73080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263839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397487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6376601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0695592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2183406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835864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7244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58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